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30753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36280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879153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